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/May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  <w:r>
              <w:rPr>
                <w:szCs w:val="24"/>
                <w:lang w:val="en-US" w:eastAsia="en-US"/>
              </w:rPr>
              <w:t xml:space="preserve"> 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7HO100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Fontstyle01"/>
                <w:rFonts w:cs="Times New Roman"/>
              </w:rPr>
              <w:t xml:space="preserve">PRODUCTION TECHNOLOGY OF TROPICAL FRUIT CROPS 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827"/>
        <w:gridCol w:w="1127"/>
        <w:gridCol w:w="879"/>
      </w:tblGrid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3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three important species of Jack fruit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advantages of mulch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polyembryonic varieties of Mango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recent method of planting followed in Guava cultivation and give the spacing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t ploidy levels in Banana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ny two characters involved in taxonomic scoring of Banana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percentage of fruit set in Mango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sapota varieties released by TNAU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e disorder “Kottavazhai”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Mango variety released by TNAU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fruit of Citrus and Jack botanically call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pongy tissue is a common disorder of which variety of Mango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olyembryony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pacing for Acid lime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nematodes infesting Banana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itrus decline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softHyphen/>
              <w:softHyphen/>
              <w:softHyphen/>
              <w:t>_________ is used for propagation of Sapota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apaya has _____________ vitamin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ollard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seedless variety of Mango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2"/>
        <w:gridCol w:w="557"/>
        <w:gridCol w:w="7142"/>
        <w:gridCol w:w="1195"/>
        <w:gridCol w:w="13"/>
        <w:gridCol w:w="777"/>
      </w:tblGrid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6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CO-1 variety of Banana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maturity indices for Mango, Banana, Sapota, Guava, Papaya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physiological disorders of Mango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actors responsible for irregular bearing in Mango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different methods of irrigation for fruit crops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GAP? Write a note on organic production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special pruning techniques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sex expression in Papaya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physiological disorders of Citrus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advantages and disadvantages of vegetative propagation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role of auxins in regulating growth and yield of fruit crops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711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hinning. Write about different methods of thinning.</w:t>
            </w:r>
          </w:p>
        </w:tc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2" w:hRule="atLeast"/>
        </w:trPr>
        <w:tc>
          <w:tcPr>
            <w:tcW w:w="7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5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scope and importance of horticulture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72" w:leader="none"/>
              </w:tabs>
              <w:rPr/>
            </w:pPr>
            <w:r>
              <w:rPr/>
              <w:t>Explain different plant propagation structures with diagrams.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5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virus indexing and the steps involved in virus indexing, steps to control viral     diseases in Citrus.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production technology of Sapota.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5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micro propagation, discuss on the advantages and disadvantages.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thod of papain extraction.</w:t>
            </w:r>
          </w:p>
        </w:tc>
        <w:tc>
          <w:tcPr>
            <w:tcW w:w="11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-Bold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01">
    <w:name w:val="fontstyle01"/>
    <w:qFormat/>
    <w:rPr>
      <w:rFonts w:ascii="Times-Bold;Times New Roman" w:hAnsi="Times-Bold;Times New Roman" w:cs="Times-Bold;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1:00Z</dcterms:created>
  <dc:creator>Ku</dc:creator>
  <dc:description/>
  <cp:keywords/>
  <dc:language>en-US</dc:language>
  <cp:lastModifiedBy>Admin</cp:lastModifiedBy>
  <cp:lastPrinted>2018-04-16T09:09:00Z</cp:lastPrinted>
  <dcterms:modified xsi:type="dcterms:W3CDTF">2018-05-12T06:13:00Z</dcterms:modified>
  <cp:revision>9</cp:revision>
  <dc:subject/>
  <dc:title/>
</cp:coreProperties>
</file>